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lang w:eastAsia="en-US"/>
              </w:rPr>
              <w:t>r/f/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. . . . . . . .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. . . . . . . .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Steigung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. . . . .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b)   m = . . . . .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. . . . 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a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0" w:name="__Fieldmark__0_3132428035"/>
            <w:bookmarkStart w:id="1" w:name="__Fieldmark__0_3132428035"/>
            <w:bookmarkEnd w:id="1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2" w:name="__Fieldmark__1_3132428035"/>
            <w:bookmarkStart w:id="3" w:name="__Fieldmark__1_3132428035"/>
            <w:bookmarkEnd w:id="3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4" w:name="__Fieldmark__2_3132428035"/>
            <w:bookmarkStart w:id="5" w:name="__Fieldmark__2_3132428035"/>
            <w:bookmarkEnd w:id="5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6" w:name="__Fieldmark__3_3132428035"/>
            <w:bookmarkStart w:id="7" w:name="__Fieldmark__3_3132428035"/>
            <w:bookmarkEnd w:id="7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8" w:name="__Fieldmark__4_3132428035"/>
            <w:bookmarkStart w:id="9" w:name="__Fieldmark__4_3132428035"/>
            <w:bookmarkEnd w:id="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0" w:name="__Fieldmark__5_3132428035"/>
            <w:bookmarkStart w:id="11" w:name="__Fieldmark__5_3132428035"/>
            <w:bookmarkEnd w:id="1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2" w:name="__Fieldmark__6_3132428035"/>
            <w:bookmarkStart w:id="13" w:name="__Fieldmark__6_3132428035"/>
            <w:bookmarkEnd w:id="1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4" w:name="__Fieldmark__7_3132428035"/>
            <w:bookmarkStart w:id="15" w:name="__Fieldmark__7_3132428035"/>
            <w:bookmarkEnd w:id="1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y = . . . . . . . . 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. . . . . . . .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1" name="Bild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5pt;height:31.3pt" filled="f" o:ole="">
                  <v:imagedata r:id="rId4" o:title=""/>
                </v:shape>
                <o:OLEObject Type="Embed" ProgID="" ShapeID="ole_rId3" DrawAspect="Content" ObjectID="_487976365" r:id="rId3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6" w:name="__Fieldmark__8_3132428035"/>
            <w:bookmarkStart w:id="17" w:name="__Fieldmark__8_3132428035"/>
            <w:bookmarkEnd w:id="17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3132428035"/>
            <w:bookmarkStart w:id="19" w:name="__Fieldmark__9_3132428035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   A( 2,1│ ____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pt;height:29.25pt" filled="f" o:ole="">
                  <v:imagedata r:id="rId6" o:title=""/>
                </v:shape>
                <o:OLEObject Type="Embed" ProgID="" ShapeID="ole_rId5" DrawAspect="Content" ObjectID="_166762256" r:id="rId5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____  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C( ____ │ 0 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trHeight w:val="610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b/>
                <w:sz w:val="32"/>
                <w:szCs w:val="32"/>
                <w:lang w:eastAsia="en-US"/>
              </w:rPr>
              <w:t>Lösunge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-0,5x + 5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-2x - 1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Steigung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26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5pt;height:29.25pt" filled="f" o:ole="">
                  <v:imagedata r:id="rId8" o:title=""/>
                </v:shape>
                <o:OLEObject Type="Embed" ProgID="" ShapeID="ole_rId7" DrawAspect="Content" ObjectID="_1694435697" r:id="rId7"/>
              </w:objec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= 1,25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b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106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3pt;height:29.25pt" filled="f" o:ole="">
                  <v:imagedata r:id="rId10" o:title=""/>
                </v:shape>
                <o:OLEObject Type="Embed" ProgID="" ShapeID="ole_rId9" DrawAspect="Content" ObjectID="_1333966114" r:id="rId9"/>
              </w:object>
            </w:r>
          </w:p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</w:rPr>
              <w:t>a) y = -3</w:t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 + 4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>b) y = 0•x + 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0" w:name="__Fieldmark__10_3132428035"/>
            <w:bookmarkStart w:id="21" w:name="__Fieldmark__10_3132428035"/>
            <w:bookmarkEnd w:id="2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3132428035"/>
            <w:bookmarkStart w:id="23" w:name="__Fieldmark__11_3132428035"/>
            <w:bookmarkEnd w:id="2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4" w:name="__Fieldmark__12_3132428035"/>
            <w:bookmarkStart w:id="25" w:name="__Fieldmark__12_3132428035"/>
            <w:bookmarkEnd w:id="25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3132428035"/>
            <w:bookmarkStart w:id="27" w:name="__Fieldmark__13_3132428035"/>
            <w:bookmarkEnd w:id="27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a)   y = x - 95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2009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5pt;height:31.3pt" filled="f" o:ole="">
                  <v:imagedata r:id="rId13" o:title=""/>
                </v:shape>
                <o:OLEObject Type="Embed" ProgID="" ShapeID="ole_rId12" DrawAspect="Content" ObjectID="_1204778063" r:id="rId12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8" w:name="__Fieldmark__14_3132428035"/>
            <w:bookmarkStart w:id="29" w:name="__Fieldmark__14_3132428035"/>
            <w:bookmarkEnd w:id="2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30" w:name="__Fieldmark__15_3132428035"/>
            <w:bookmarkStart w:id="31" w:name="__Fieldmark__15_3132428035"/>
            <w:bookmarkEnd w:id="31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A( 2,1│-0,93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29.25pt" filled="f" o:ole="">
                  <v:imagedata r:id="rId15" o:title=""/>
                </v:shape>
                <o:OLEObject Type="Embed" ProgID="" ShapeID="ole_rId14" DrawAspect="Content" ObjectID="_1635688089" r:id="rId14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3,63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C(0,9375│0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1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2:00Z</dcterms:created>
  <dc:creator>Achim</dc:creator>
  <dc:description/>
  <cp:keywords/>
  <dc:language>en-US</dc:language>
  <cp:lastModifiedBy>Lozano-Falk, Christiane (LS)</cp:lastModifiedBy>
  <cp:lastPrinted>2017-10-02T12:31:00Z</cp:lastPrinted>
  <dcterms:modified xsi:type="dcterms:W3CDTF">2018-01-15T12:24:00Z</dcterms:modified>
  <cp:revision>5</cp:revision>
  <dc:subject/>
  <dc:title>Hausaufgabe</dc:title>
</cp:coreProperties>
</file>